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>Piese de schimb pentru actionarile electrice tip BIFI de la vanele de linie TA nr.1 si TA nr.2 si de la vana nr.229 iesire PIP-uri TA nr. 2 din CTE GROZAVEST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678"/>
        <w:gridCol w:w="692"/>
        <w:gridCol w:w="824"/>
        <w:gridCol w:w="828"/>
        <w:gridCol w:w="1104"/>
        <w:gridCol w:w="1103"/>
        <w:gridCol w:w="1520"/>
      </w:tblGrid>
      <w:tr>
        <w:trPr>
          <w:trHeight w:val="193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 echipament, desen, specificatie tehnic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t total    (lei fara TVA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en de livrare solicita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ator</w:t>
            </w:r>
          </w:p>
        </w:tc>
      </w:tr>
      <w:tr>
        <w:trPr>
          <w:trHeight w:val="96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ctionare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PAGE \* ARABIC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1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electrica tip BIFFI Italia (vana nr.229 iesire PIP-uri TA2) ICON 050/1440 – 24 – 2002 SN 022421E360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s boar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zil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sor card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/O Card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 card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ctionare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PAGE \* ARABIC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1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electrica tip BIFFI Italia (vana linie           1 A   TA1) ICON 050/1440 – 24 – 2002 SN 022421E350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s boar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zil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sor card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/O Card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 card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ctionare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PAGE \* ARABIC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1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electrica tip BIFFI Italia (vana linie           1 B   TA1) ICON 050/1440 – 24 – 2002 SN 022421E340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s boar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zil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sor card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/O Card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 card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ctionare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PAGE \* ARABIC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1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electrica tip BIFFI Italia (vana linie           161 A   TA2) ICON 050/1440 – 24 – 2002 SN 022421E510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s boar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zil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sor card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678"/>
        <w:gridCol w:w="692"/>
        <w:gridCol w:w="824"/>
        <w:gridCol w:w="828"/>
        <w:gridCol w:w="1104"/>
        <w:gridCol w:w="1103"/>
        <w:gridCol w:w="1520"/>
      </w:tblGrid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/O Card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 card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ctionare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PAGE \* ARABIC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electrica tip BIFFI Italia (vana linie           161 B   TA2) ICON 050/1440 – 24 – 2002 SN 022421E460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s boar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zil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sor card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zil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/O Card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zil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 card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zil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TEHNIC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Se va prezenta propunerea tehnica insotita de specificatia tehnica ale produsel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Furnizorul va prezenta acte doveditoare care sa confirme ca produsele ce fac obiectul caietului de sarcini, sunt fabricate in sistemul de management al calitatii conform cu SR EN ISO 9001/2015, in vigoare sau conform oricarui alt standard de management al calitatii echivalen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Garantia tehnica: </w:t>
            </w:r>
            <w:r>
              <w:rPr>
                <w:rFonts w:cs="Arial" w:ascii="Arial" w:hAnsi="Arial"/>
                <w:sz w:val="22"/>
                <w:szCs w:val="22"/>
              </w:rPr>
              <w:t>12 de luni  de la punerea in functiune, dar nu mai mult de 18 luni de la livrare.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Garantie buna executie:1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livrare este de 90 de </w:t>
            </w:r>
            <w:r>
              <w:rPr>
                <w:rFonts w:cs="Arial" w:ascii="Arial" w:hAnsi="Arial"/>
                <w:b/>
                <w:sz w:val="22"/>
                <w:szCs w:val="22"/>
              </w:rPr>
              <w:t>zile de la perfectarea contractulu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E GROZAVESTI , Splaiul Independentei  Nr.229 Secot 6 , Bucureş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578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1-05-11T14:25:00Z</cp:lastPrinted>
  <dcterms:modified xsi:type="dcterms:W3CDTF">2021-05-11T11:28:00Z</dcterms:modified>
  <cp:revision>46</cp:revision>
  <dc:subject/>
  <dc:title>       </dc:title>
</cp:coreProperties>
</file>